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59371629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593716298"/>
      <w:bookmarkStart w:id="3" w:name="__Fieldmark__1_2593716298"/>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59371629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593716298"/>
      <w:bookmarkStart w:id="5" w:name="__Fieldmark__6_2593716298"/>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д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и пяти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rFonts w:cs="Times New Roman" w:ascii="Times New Roman" w:hAnsi="Times New Roman"/>
          <w:b/>
          <w:lang w:eastAsia="en-US"/>
        </w:rPr>
        <w:t xml:space="preserve"> </w:t>
      </w: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259371629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2593716298"/>
      <w:bookmarkStart w:id="15" w:name="__Fieldmark__37_2593716298"/>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259371629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2593716298"/>
      <w:bookmarkStart w:id="17" w:name="__Fieldmark__42_2593716298"/>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6:00Z</dcterms:created>
  <dc:creator>Ermakova</dc:creator>
  <dc:description/>
  <cp:keywords/>
  <dc:language>en-US</dc:language>
  <cp:lastModifiedBy>Данилова Татьяна Владимировна</cp:lastModifiedBy>
  <cp:lastPrinted>2014-01-20T15:44:00Z</cp:lastPrinted>
  <dcterms:modified xsi:type="dcterms:W3CDTF">2018-06-25T11:36: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